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28.10.2024                                                                                                       № 345</w:t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бюджет Стародеревянковского сельского поселения Каневского района, главным администратором которых является админист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деревя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Методику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тароде -ревянковского сельского поселения Каневского района от 27 октября 2023 года № 311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- 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User</cp:lastModifiedBy>
  <cp:lastPrinted>2024-10-29T08:58:00Z</cp:lastPrinted>
  <dcterms:modified xsi:type="dcterms:W3CDTF">2024-10-29T05:58:00Z</dcterms:modified>
  <cp:revision>43</cp:revision>
  <dc:subject/>
  <dc:title>ПОСТАНОВЛЕНИЕ</dc:title>
</cp:coreProperties>
</file>